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600"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600"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spacing w:lineRule="auto" w:line="600"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ГО РУКОВОДИТЕЛЯ</w:t>
      </w:r>
    </w:p>
    <w:p>
      <w:pPr>
        <w:pStyle w:val="Normal"/>
        <w:spacing w:lineRule="auto" w:line="600"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класса</w:t>
      </w:r>
    </w:p>
    <w:p>
      <w:pPr>
        <w:pStyle w:val="Normal"/>
        <w:spacing w:lineRule="auto" w:line="60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600"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/_________ учебный год</w:t>
      </w:r>
    </w:p>
    <w:p>
      <w:pPr>
        <w:pStyle w:val="Normal"/>
        <w:spacing w:lineRule="auto" w:line="600"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600"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600"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5"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кументация классного руководителя</w:t>
      </w:r>
    </w:p>
    <w:p>
      <w:pPr>
        <w:pStyle w:val="Normal"/>
        <w:spacing w:before="0" w:after="0"/>
        <w:ind w:left="-425" w:firstLine="425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сетка внеклассных мероприятий (внеклассной работы)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журнал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классного руководителя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ортрет учащихся группы, составление характеристик</w:t>
      </w:r>
    </w:p>
    <w:p>
      <w:pPr>
        <w:pStyle w:val="Style14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4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 помощь классному руководителю</w:t>
      </w:r>
    </w:p>
    <w:p>
      <w:pPr>
        <w:pStyle w:val="Normal"/>
        <w:keepNext w:val="true"/>
        <w:spacing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методические требования к организации воспитывающей деятельности классного руководителя:</w:t>
      </w:r>
    </w:p>
    <w:p>
      <w:pPr>
        <w:pStyle w:val="Style14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воспитательной задачи;</w:t>
      </w:r>
    </w:p>
    <w:p>
      <w:pPr>
        <w:pStyle w:val="Style14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нтрация внимания учащихся на предметном результате деятельности;</w:t>
      </w:r>
    </w:p>
    <w:p>
      <w:pPr>
        <w:pStyle w:val="Style14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роли и функции каждого учащегося;</w:t>
      </w:r>
    </w:p>
    <w:p>
      <w:pPr>
        <w:pStyle w:val="Style14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й контроль и оценка;</w:t>
      </w:r>
    </w:p>
    <w:p>
      <w:pPr>
        <w:pStyle w:val="Style14"/>
        <w:keepNext w:val="true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развитие классного (группового) коллектива.</w:t>
      </w:r>
    </w:p>
    <w:p>
      <w:pPr>
        <w:pStyle w:val="Style14"/>
        <w:keepNext w:val="true"/>
        <w:spacing w:before="0" w:after="0"/>
        <w:ind w:left="-20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keepNext w:val="true"/>
        <w:spacing w:before="0" w:after="0"/>
        <w:ind w:left="-20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направления работы классного руководителя по организации и развитию классного коллектива: </w:t>
      </w:r>
    </w:p>
    <w:p>
      <w:pPr>
        <w:pStyle w:val="Style14"/>
        <w:keepNext w:val="true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коллективной деятельности;</w:t>
      </w:r>
    </w:p>
    <w:p>
      <w:pPr>
        <w:pStyle w:val="Style14"/>
        <w:keepNext w:val="true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амоуправления;</w:t>
      </w:r>
    </w:p>
    <w:p>
      <w:pPr>
        <w:pStyle w:val="Style14"/>
        <w:keepNext w:val="true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ерспективы развития коллектива;</w:t>
      </w:r>
    </w:p>
    <w:p>
      <w:pPr>
        <w:pStyle w:val="Style14"/>
        <w:keepNext w:val="true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традиций коллектива;</w:t>
      </w:r>
    </w:p>
    <w:p>
      <w:pPr>
        <w:pStyle w:val="Style14"/>
        <w:keepNext w:val="true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ействие на межличностные отношения в классном коллективе.</w:t>
      </w:r>
    </w:p>
    <w:p>
      <w:pPr>
        <w:pStyle w:val="Style14"/>
        <w:keepNext w:val="true"/>
        <w:spacing w:before="0" w:after="0"/>
        <w:ind w:left="-20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keepNext w:val="true"/>
        <w:spacing w:before="0" w:after="0"/>
        <w:ind w:left="-20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азвития коллектива:</w:t>
      </w:r>
    </w:p>
    <w:p>
      <w:pPr>
        <w:pStyle w:val="Style14"/>
        <w:keepNext w:val="true"/>
        <w:spacing w:before="0" w:after="0"/>
        <w:ind w:left="-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бильность;</w:t>
      </w:r>
    </w:p>
    <w:p>
      <w:pPr>
        <w:pStyle w:val="Style14"/>
        <w:keepNext w:val="true"/>
        <w:spacing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ищеские взаимоотношения;</w:t>
      </w:r>
    </w:p>
    <w:p>
      <w:pPr>
        <w:pStyle w:val="Style14"/>
        <w:keepNext w:val="true"/>
        <w:spacing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жорное мироощущение;</w:t>
      </w:r>
    </w:p>
    <w:p>
      <w:pPr>
        <w:pStyle w:val="Style14"/>
        <w:keepNext w:val="true"/>
        <w:spacing w:before="0" w:after="0"/>
        <w:ind w:left="-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коллективное дело;</w:t>
      </w:r>
    </w:p>
    <w:p>
      <w:pPr>
        <w:pStyle w:val="Style14"/>
        <w:keepNext w:val="true"/>
        <w:spacing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ое выдвижение общественно-значимых целей; </w:t>
      </w:r>
    </w:p>
    <w:p>
      <w:pPr>
        <w:pStyle w:val="Style14"/>
        <w:keepNext w:val="true"/>
        <w:spacing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вление личности ученика. </w:t>
      </w:r>
    </w:p>
    <w:p>
      <w:pPr>
        <w:pStyle w:val="Style14"/>
        <w:keepNext w:val="true"/>
        <w:spacing w:before="0" w:after="0"/>
        <w:ind w:left="-20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keepNext w:val="true"/>
        <w:spacing w:before="0" w:after="0"/>
        <w:ind w:left="-20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направления деятельности классного руководителя по воздействию на индивидуальность ученика:</w:t>
      </w:r>
    </w:p>
    <w:p>
      <w:pPr>
        <w:pStyle w:val="Style14"/>
        <w:keepNext w:val="true"/>
        <w:spacing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личных контактов;</w:t>
      </w:r>
    </w:p>
    <w:p>
      <w:pPr>
        <w:pStyle w:val="Style14"/>
        <w:keepNext w:val="true"/>
        <w:spacing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учащихся;</w:t>
      </w:r>
    </w:p>
    <w:p>
      <w:pPr>
        <w:pStyle w:val="Style14"/>
        <w:keepNext w:val="true"/>
        <w:spacing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индивидуального подхода;</w:t>
      </w:r>
    </w:p>
    <w:p>
      <w:pPr>
        <w:pStyle w:val="Style14"/>
        <w:keepNext w:val="true"/>
        <w:spacing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индивидуального воздействия;</w:t>
      </w:r>
    </w:p>
    <w:p>
      <w:pPr>
        <w:pStyle w:val="Style14"/>
        <w:keepNext w:val="true"/>
        <w:spacing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раивание программы личностного роста ребенка;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keepNext w:val="true"/>
        <w:spacing w:before="0" w:after="0"/>
        <w:ind w:left="-207" w:firstLine="49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родителями</w:t>
      </w:r>
    </w:p>
    <w:p>
      <w:pPr>
        <w:pStyle w:val="Style14"/>
        <w:keepNext w:val="true"/>
        <w:spacing w:before="0" w:after="0"/>
        <w:ind w:left="-207" w:firstLine="49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равила:</w:t>
      </w:r>
    </w:p>
    <w:p>
      <w:pPr>
        <w:pStyle w:val="Style14"/>
        <w:keepNext w:val="true"/>
        <w:numPr>
          <w:ilvl w:val="0"/>
          <w:numId w:val="2"/>
        </w:numPr>
        <w:spacing w:before="0" w:after="0"/>
        <w:ind w:left="-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едагогически верной воспитательной позиции родителей возможно в том случае, если просьбы и советы учителя будут восприняты ими как вытекающие из нужд и интересов детей, становления их личности.</w:t>
      </w:r>
    </w:p>
    <w:p>
      <w:pPr>
        <w:pStyle w:val="Style14"/>
        <w:keepNext w:val="true"/>
        <w:numPr>
          <w:ilvl w:val="0"/>
          <w:numId w:val="2"/>
        </w:numPr>
        <w:spacing w:before="0" w:after="0"/>
        <w:ind w:left="-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я детей, следует предваряющей оценкой выдвигать положительную.</w:t>
      </w:r>
    </w:p>
    <w:p>
      <w:pPr>
        <w:pStyle w:val="Style14"/>
        <w:keepNext w:val="true"/>
        <w:numPr>
          <w:ilvl w:val="0"/>
          <w:numId w:val="2"/>
        </w:numPr>
        <w:spacing w:before="0" w:after="0"/>
        <w:ind w:left="-142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окое уважение личности родителей как отца и матери, их родительских забот, их трудовой и общественной деятельности. </w:t>
      </w:r>
    </w:p>
    <w:p>
      <w:pPr>
        <w:pStyle w:val="Normal"/>
        <w:keepNext w:val="true"/>
        <w:spacing w:before="0" w:after="0"/>
        <w:ind w:left="-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работы с родителями:</w:t>
      </w:r>
    </w:p>
    <w:p>
      <w:pPr>
        <w:pStyle w:val="Normal"/>
        <w:keepNext w:val="true"/>
        <w:spacing w:before="0" w:after="0"/>
        <w:ind w:left="-5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е просвещение;</w:t>
      </w:r>
    </w:p>
    <w:p>
      <w:pPr>
        <w:pStyle w:val="Normal"/>
        <w:keepNext w:val="true"/>
        <w:spacing w:before="0" w:after="0"/>
        <w:ind w:left="-5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е о ходе развития ученика;</w:t>
      </w:r>
    </w:p>
    <w:p>
      <w:pPr>
        <w:pStyle w:val="Normal"/>
        <w:keepNext w:val="true"/>
        <w:spacing w:before="0" w:after="0"/>
        <w:ind w:left="-5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 созданию благоприятных семейных условий;</w:t>
      </w:r>
    </w:p>
    <w:p>
      <w:pPr>
        <w:pStyle w:val="Normal"/>
        <w:keepNext w:val="true"/>
        <w:spacing w:before="0" w:after="0"/>
        <w:ind w:left="-50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коллективной классной деятельности;</w:t>
      </w:r>
    </w:p>
    <w:p>
      <w:pPr>
        <w:pStyle w:val="Normal"/>
        <w:keepNext w:val="true"/>
        <w:spacing w:before="0" w:after="0"/>
        <w:ind w:left="-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ение процесса и результатов воспитания; </w:t>
      </w:r>
    </w:p>
    <w:p>
      <w:pPr>
        <w:pStyle w:val="Normal"/>
        <w:keepNext w:val="true"/>
        <w:spacing w:before="0" w:after="0"/>
        <w:ind w:left="-50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ормы работы с родителями: </w:t>
      </w:r>
    </w:p>
    <w:p>
      <w:pPr>
        <w:pStyle w:val="Normal"/>
        <w:keepNext w:val="true"/>
        <w:spacing w:before="0" w:after="0"/>
        <w:ind w:left="-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одительское собрание; </w:t>
      </w:r>
    </w:p>
    <w:p>
      <w:pPr>
        <w:pStyle w:val="Normal"/>
        <w:keepNext w:val="true"/>
        <w:spacing w:before="0" w:after="0"/>
        <w:ind w:left="-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дивидуальные беседы; </w:t>
      </w:r>
    </w:p>
    <w:p>
      <w:pPr>
        <w:pStyle w:val="Normal"/>
        <w:keepNext w:val="true"/>
        <w:spacing w:before="0" w:after="0"/>
        <w:ind w:left="-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исьма-характеристики; </w:t>
      </w:r>
    </w:p>
    <w:p>
      <w:pPr>
        <w:pStyle w:val="Normal"/>
        <w:keepNext w:val="true"/>
        <w:spacing w:before="0" w:after="0"/>
        <w:ind w:left="-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иски-извещения.</w:t>
      </w:r>
    </w:p>
    <w:p>
      <w:pPr>
        <w:pStyle w:val="Normal"/>
        <w:spacing w:lineRule="auto" w:line="360" w:before="0" w:after="0"/>
        <w:ind w:left="-567"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рекомендации по проведению родительских собраний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ак пригласить родителей на собрание?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ись в дневнике учащегося с проверкой подписи родителей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онок по телефону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дружеских связей родителей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дивидуальное приглашение на бумаге с указанием темы собрания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дивидуальное приглашение, отправленное электронной почтой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глашение с интригующим вопросом или просьбой подготовиться к выступлению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ихотворная открытка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глашение с помощью родительского комитета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ак начать собрание и расположить родителей к разговору?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цитат, эпиграфов; оформление доски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рическое начало (стихи, инструментальная музыка)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комство родителей с темой (проблемой) и регламентом собрания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ставка творческих работ учащихся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клама педагогической литературы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ролик и жизни группы или выступление детей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метить работу родительского комитета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ть собрание с результатов анкетирования учащихся, родителей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статистики и фактов для привлечения внимания к теме собрания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брожелательность и позитив в общении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ажно помнить!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хорошего начать и хорошим закончить.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ать оценки на листочках, а на обороте советы и рекомендации для родителей.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лохом сказать в общем, не называя фамилий.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лохих учениках найти хорошее и похвалить их за что-то при всех.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хорошем – при всех, о недостатках – индивидуально.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ощрять детей и родителей (похвала, грамота, благодарственное письмо от администрации)</w:t>
      </w:r>
    </w:p>
    <w:p>
      <w:pPr>
        <w:pStyle w:val="Normal"/>
        <w:spacing w:before="0" w:after="0"/>
        <w:ind w:left="-567" w:firstLine="42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и содержание работы классного руководителя</w:t>
      </w:r>
    </w:p>
    <w:p>
      <w:pPr>
        <w:pStyle w:val="Normal"/>
        <w:spacing w:before="0" w:after="28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классного руководителя является основным механизмом реализации индивидуального подхода к воспитанникам. Она обусловлена современной задачей, которую он ставит перед собой. Ориентируясь на эту основную задачу, классный руководитель выполняет работу следующего содержания: общественно-максимальное развитие каждого ребенка, сохранение его неповторимости и раскрытие его потенциальных талантов.</w:t>
      </w:r>
    </w:p>
    <w:p>
      <w:pPr>
        <w:pStyle w:val="Normal"/>
        <w:spacing w:before="0" w:after="28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зучение личности школьника, его склонностей и интересов; создает благоприятную микросферу и морально-психологический климат для каждого ребенка в классе (группе); — направляет самовоспитание и саморазвитие личности воспитанника;</w:t>
      </w:r>
    </w:p>
    <w:p>
      <w:pPr>
        <w:pStyle w:val="Normal"/>
        <w:spacing w:before="0" w:after="28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ует созданию благоприятных условий для индивидуального развития и нравственного формирования личности ребенка, фиксирует отклонения в развитии и поведении воспитанника, вносит необходимые коррективы в систему его воспитания;</w:t>
      </w:r>
    </w:p>
    <w:p>
      <w:pPr>
        <w:pStyle w:val="Normal"/>
        <w:spacing w:before="0" w:after="28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ирует деятельность учителей-предметников в целях интеллектуального и нравственного развития учащихся, осуществляет помощь отдельным детям в учебной деятельности;</w:t>
      </w:r>
    </w:p>
    <w:p>
      <w:pPr>
        <w:pStyle w:val="Normal"/>
        <w:spacing w:before="0" w:after="28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самовоспитание и саморазвитие личности воспитанника;</w:t>
      </w:r>
    </w:p>
    <w:p>
      <w:pPr>
        <w:pStyle w:val="Normal"/>
        <w:spacing w:before="0" w:after="28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ует получению дополнительного образования каждым учеником через систему кружков, клубов, секций, объединений по интересам, организуемых в школе, в учреждениях дополнительного образования, по месту жительства; взаимодействует с органами ученического самоуправления, с детскими и подростковыми общественными организациями в проведении внеурочной воспитательной работы, оказывает им организационно-методическую поддержку;</w:t>
      </w:r>
    </w:p>
    <w:p>
      <w:pPr>
        <w:pStyle w:val="Normal"/>
        <w:spacing w:before="0" w:after="28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воспитывающую деятельность в классе, в соответствии с возрастными интересами детей, национальными традициями и требованиями жизни, строит содержание жизнедеятельности классного коллектива;</w:t>
      </w:r>
    </w:p>
    <w:p>
      <w:pPr>
        <w:pStyle w:val="Normal"/>
        <w:spacing w:before="0" w:after="28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ится о здоровье и безопасности вверенных ему детей; участвует в диспансеризации учащихся, проводимой медицинскими работниками; совместно с органами ученического самоуправления ведет активную пропаганду здорового образа жизни;</w:t>
      </w:r>
    </w:p>
    <w:p>
      <w:pPr>
        <w:pStyle w:val="Normal"/>
        <w:spacing w:before="0" w:after="28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ет в тесном контакте с родителями учащихся; изучает воспитательные возможности семьи; ведет дифференцированную индивидуальную работу с родителями по коррекции семейного воспитания; оказывает помощь родительской общественности в работе с учащимися класса и их родителями; организует совместную деятельность школьников и родителей, ведет работу по педагогическому просвещению семей, повышению их педагогической культуры;</w:t>
      </w:r>
    </w:p>
    <w:p>
      <w:pPr>
        <w:pStyle w:val="Normal"/>
        <w:spacing w:before="0" w:after="28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 документацию, отражающую планирование, ход и результативность воспитательной работы (наряду с общепринятыми классными журналами, многовариантными планами работы классных руководителей по решению педагогического совета могут использоваться авторские программы и как обязательные рабочие дневники, тетради наблюдений и другие документы, если это педагогически целесообразно).</w:t>
      </w:r>
    </w:p>
    <w:p>
      <w:pPr>
        <w:pStyle w:val="Normal"/>
        <w:spacing w:before="0" w:after="28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ункциями, определяющими содержание работы классного руководителя, являются:</w:t>
      </w:r>
    </w:p>
    <w:p>
      <w:pPr>
        <w:pStyle w:val="Normal"/>
        <w:spacing w:before="0" w:after="0"/>
        <w:ind w:left="-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тико-прогностическая;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 - координирующая;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ая;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дительно - профилактическая;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но-защитная;</w:t>
      </w:r>
    </w:p>
    <w:p>
      <w:pPr>
        <w:pStyle w:val="Normal"/>
        <w:spacing w:before="0" w:after="0"/>
        <w:ind w:left="-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онна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учащихся и их родителях</w:t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4"/>
        <w:gridCol w:w="1455"/>
        <w:gridCol w:w="3331"/>
        <w:gridCol w:w="19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учащегос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учащихся и их родителях</w:t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4"/>
        <w:gridCol w:w="1455"/>
        <w:gridCol w:w="3331"/>
        <w:gridCol w:w="19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учащегос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рожде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Дни рождения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 и ЛЕ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й портрет класс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 дете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детные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каемые 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-инвал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бинфицированные 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клонные к прогу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состоящие на внутришкольном у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состоящие на учете в О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руппы р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школьников в конкурсах, олимпиадах, соревнованиях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е, районные и городские достижения)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школьников в конкурсах, олимпиадах, соревнованиях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е, районные и городские достижения)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оспитательной работы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_______/_______ учебный год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работы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работы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работы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работы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работы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работы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 с классо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529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направления воспитательной работы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 и форма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ь и профилактика ксенофоб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тика экстремизма в молодежной сре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ДТ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учеб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ОЖ и применение здоровье 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асоциального поведения среди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декады 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родительских собраний (не реже одного раза в триместр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беседы с родителями (законными представителями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 с родительским активом (по ситуации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родителей об учебной ситуации учащегося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 с родителям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3402"/>
        <w:gridCol w:w="2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 вызо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родительских собраний (не реже одного раза в триместр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беседы с родителями (законными представителями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 с родительским активом (по ситуации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родителей об учебной ситуации учащегося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 с родителям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3402"/>
        <w:gridCol w:w="2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 вызо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одительского собрани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______ человек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овало _______ человек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одительского собрани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даны вопросы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одительского собрани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одительского собрани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______ человек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овало _______ человек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одительского собрани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даны вопросы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одительского собрани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одительского собрани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______ человек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овало _______ человек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одительского собрани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даны вопросы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одительского собрания: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 с учащимис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ащимися предполагает проведение бесед, педсоветов с привлечением работников службы сопровождения ГБОУ СОШ №</w:t>
      </w:r>
      <w:r>
        <w:rPr>
          <w:rFonts w:cs="Times New Roman" w:ascii="Times New Roman" w:hAnsi="Times New Roman"/>
          <w:b/>
          <w:sz w:val="28"/>
          <w:szCs w:val="28"/>
        </w:rPr>
        <w:t>353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ей ОУ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опед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педагог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директора по УВР, зам.директора по ВР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3119"/>
        <w:gridCol w:w="2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учащего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то присутствовал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 с учащимис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ащимися предполагает проведение бесед, педсоветов с привлечением работников службы сопровождения ГБОУ СОШ №</w:t>
      </w:r>
      <w:r>
        <w:rPr>
          <w:rFonts w:cs="Times New Roman" w:ascii="Times New Roman" w:hAnsi="Times New Roman"/>
          <w:b/>
          <w:sz w:val="28"/>
          <w:szCs w:val="28"/>
        </w:rPr>
        <w:t>353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ей ОУ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опед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педагог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директора по УВР, зам.директора по ВР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3119"/>
        <w:gridCol w:w="2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учащего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то присутствовал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е итоги за _____ четверть (полугодие)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Учащиеся, активно участвовали в жизни класса и школы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Самые интересные дел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далось в работе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удалось в работе? Почему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зультаты наблюдения классного руководителя по итогам триместра (полугоди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е итоги за _____ четверть (полугодие)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активно участвовали в жизни класса и школы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Самые интересные дел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далось в работ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удалось в работе? Почему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зультаты наблюдения классного руководителя по итогам триместра (полугоди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е итоги за _____ четверть (полугодие)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активно участвовали в жизни класса и школы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интересные дел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далось в работ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удалось в работе? Почему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 Результаты наблюдения классного руководителя по итогам триместра (полугоди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е итоги за учебный год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активно участвовали в жизни класса и школы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интересные дел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далось в работ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удалось в работе? Почему?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Результаты наблюдения классного руководителя по итогам года  (Задачи на следующий учебный год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 классного руководител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1418"/>
        <w:gridCol w:w="1417"/>
        <w:gridCol w:w="1418"/>
        <w:gridCol w:w="135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активом кла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часы, профилактические бес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, спортивные мероприятия, праздники и другие формы воспита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о службой сопровождения и администрацие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ы, МО классных руководителей, педагогические консили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сещаемостью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чны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ы 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о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невников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некла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балла – высокая степень активно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балла – средняя степень активно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балл – низкая степень активности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бесед по ПД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ДДТ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о-тематический план (1 класс)</w:t>
      </w:r>
    </w:p>
    <w:p>
      <w:pPr>
        <w:pStyle w:val="Standard"/>
        <w:jc w:val="center"/>
        <w:rPr/>
      </w:pPr>
      <w:r>
        <w:rPr/>
      </w:r>
    </w:p>
    <w:tbl>
      <w:tblPr>
        <w:tblW w:w="935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водный урок. Поговорим об истори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рога, ее элементы и правила поведения на ней. Пешеходные переходы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. Нерегулируемые перекрест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улируемые перекрестки. Светофор.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5. Поездка в автобусе, троллейбусе и в трамвае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6. Дорожные знаки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7. Где можно и где нельзя играть</w:t>
            </w:r>
          </w:p>
          <w:p>
            <w:pPr>
              <w:pStyle w:val="Heading2"/>
              <w:ind w:left="-4" w:right="9" w:hanging="64"/>
              <w:rPr>
                <w:szCs w:val="28"/>
              </w:rPr>
            </w:pPr>
            <w:r>
              <w:rPr>
                <w:szCs w:val="28"/>
              </w:rPr>
              <w:t>8. Зачет. Итоговое обобщение. Соблюдение ППД в дни школьных летних каникул</w:t>
            </w:r>
          </w:p>
        </w:tc>
      </w:tr>
    </w:tbl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о-тематический план (2 класс)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  <w:t>1. Вводное занятие. Дорога, ее элементы и правила поведения на не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шеходные переходы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. Нерегулируемые перекрест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улируемые перекрестки. Светофор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гулировщик и его сигналы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6. Поездка в автобусе, троллейбусе и в трамвае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7. Дорожные знаки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8. Где можно и где нельзя играть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 Итоговое занятие. Соблюдение ППД в дни школьных летних каникул</w:t>
            </w:r>
          </w:p>
        </w:tc>
      </w:tr>
    </w:tbl>
    <w:p>
      <w:pPr>
        <w:pStyle w:val="WW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ебно-тематический план (3 класс)</w:t>
      </w:r>
    </w:p>
    <w:tbl>
      <w:tblPr>
        <w:tblW w:w="935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  <w:t>1. Вводное занятие. Дорога, ее элементы и правила поведения на не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шеходные переходы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. Нерегулируемые перекрест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улируемые перекрестки. Светофор. Регулировщик и его сигналы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5. Поездка в автобусе, троллейбусе и в трамвае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6. Дорожные знаки и дорожная разметка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7. Где можно и где нельзя играть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чет. Итоговое занятие. Соблюдение ППД в дни школьных летних каникул</w:t>
            </w:r>
          </w:p>
        </w:tc>
      </w:tr>
    </w:tbl>
    <w:p>
      <w:pPr>
        <w:pStyle w:val="Textbody1"/>
        <w:spacing w:lineRule="auto" w:line="276"/>
        <w:rPr/>
      </w:pPr>
      <w:r>
        <w:rPr/>
      </w:r>
    </w:p>
    <w:p>
      <w:pPr>
        <w:pStyle w:val="WW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ебно-тематический план (4 класс)</w:t>
      </w:r>
    </w:p>
    <w:tbl>
      <w:tblPr>
        <w:tblW w:w="935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  <w:t>1. Вводное занятие. Дорога, ее элементы и правила поведения на не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тановочный путь и скорость движения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шеходные переходы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4. Нерегулируемые перекрест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мые перекрестки. Светофор. Регулировщик и его сигналы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5. Поездка в автобусе, троллейбусе и в трамвае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6. Поездка за город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7. Где можно и где нельзя играть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чет. Итоговое обобщение. Соблюдение ППД в дни школьных летних канику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76" w:before="0" w:after="0"/>
        <w:contextualSpacing/>
        <w:rPr/>
      </w:pPr>
      <w:r>
        <w:rPr/>
        <w:t>Учебно-тематический план (5 класс)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034"/>
        <w:gridCol w:w="168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акция «Внимание - дети!». Дорожно-транспортные происшеств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транспортные средства – источник повышенной опас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– зона повышенной опас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на транспорт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службы безопасности и спас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ПД в дни школьных летних каникул. Акция «Внимание - дети!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ебно-тематический план (6 класс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963"/>
        <w:gridCol w:w="129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акция «Внимание - дети!». Вводное занятие. Дисциплина на дороге – путь к дорожной безопас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сть на дороге. Как ее избежа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ДТП. Причины ДТ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разметка. Дорожные знак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одителя и поведение пешех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пассажиро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езды на роликах и велосипед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нимание - дети!» Итоговое обобщение. Соблюдение ППД в дни школьных летних канику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276" w:before="0" w:after="0"/>
        <w:contextualSpacing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чебно-тематический план (7 класс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413"/>
        <w:gridCol w:w="129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акция «Внимание - дети!». Вводное занятие. Статистика ДТП, Причины и последствия ДТ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ешеход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пассажиров и правила перевозки люд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ы светофора и регулировщ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е знаки и дорожная размет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бытовые привычки на дорог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. Правила эксплуатации и правила управления и поведения на дороге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нимание - дети!» Итоговое занятие.  Соблюдение ППД в дни школьных летних канику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ебно-тематический план (8 класс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300"/>
        <w:gridCol w:w="1043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акция «Внимание - дети!». Вводное занятие. Статистика состояния дорожно-транспортной аварийности и анализ причин и условий, способствующая возникновению ДТ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повышения безопасности дорожного дви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пешеходов за нарушение ПД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сть на дороге видимая и скрыт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проезжей части улиц и дорог. Виды и знач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вижения на велосипедах и мопед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познавательных знаков и надписей на транспортных средствах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нимание - дети!» Итоговое занятие. Соблюдение ППД в дни школьных летних каникул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ебно-тематический план (9 класс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053"/>
        <w:gridCol w:w="129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акция «Внимание - дети!». Вводное занятие. Правовое воспитание участников дорожного дви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 следствия ДТ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ДД. Обязанности пешеходов и пассажиров (п. 4.5 ПДД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ситуации на дорогах и перекрестка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дительные сигналы водител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доврачебная помощь при ДТ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разметка и ее характерист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нимание - дети!» Итоговое занятие. Соблюдение ППД в дни школьных летних канику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276"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ебно-тематический план (10-11 классы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053"/>
        <w:gridCol w:w="129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акция «Внимание - дети!». Вводное занятие. Правовое воспитание участников дорожного дви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 следствия ДТ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ДД. Анализ причин и условий, способствующих возникновению ДТ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доврачебная помощь при ДТ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административной, уголовной и гражданской ответственности, применяемой к несовершеннолетним за правонарушения в области дорожного движения. Кодекс РФ об административных правонарушениях: гл. 12, УК РФ ст. 166, 264, 265, Гражданский кодекс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нимание - дети!» Итоговое обобщение. Соблюдение ППД в дни школьных летних канику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Мероприятия, направленные на воспитание толерантного поведения среди подростков и молодежи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2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Форма мероприят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емати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час (игровой классный час)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Что такое толерантность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нтолерантность (сущность нетерпимости)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инципы толерантн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Толерантность – путь к миру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овой классный час, направленный на формирование установок толерантного поведения «Пойми мен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Кто я? Какой я?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-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и меня окружающие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Дружба и терпени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Доброта и доброжелательност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Жадность и щедрост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Зависть и хвастовств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ысли. Чувства и поступ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ногонациональность Росси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Население планет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Дружба народ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Религии мир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Ксенофобия. Экстремизм. Терроризм»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Человек. Человеческие качества. Личност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Учимся быть терпимым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ы – россиян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ы живем в одной стран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ая бесед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оя малая Роди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еждународный день прав челове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ои – твои прав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-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формальные объединения молодежи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«Об ответственности подростков и молодежи за участие в деятельности неформальных объединений экстремистской направленности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-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ирный день Земли. Земля – наш общий дом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левая игр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Нет жестокости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-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ть мы разные, ну и что?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здник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ногонациональная Росс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Наш общий до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Народные обряды и традиции. Русская Маслениц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тературный вечер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Сказки народов мир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Родной язы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Язык до Киева доведе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Вечер дружбы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Воспитание толерантн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Права челове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Планета дружб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Права и обязанности ребен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Что значит уважать другого?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зентац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Традиции моей семь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Я и моя семь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Давайте жить дружно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Путешествие в ... 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н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5 добрых слов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- «По странам и континента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Обычаи и традиции народов мир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урс рисунков, плакатов, стенгазет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Дерево толерантн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Рисуем дружбу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Многоликая Росс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Толерантность глазами дете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«Наша классная компания»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- «Хоровод сказок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урс эмблем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Я в коллективе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- «От улыбки станет всем светлей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к этики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О дружб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Комплимен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Путешествие в страну вежливости»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МЕТОК</w:t>
      </w:r>
    </w:p>
    <w:p>
      <w:pPr>
        <w:pStyle w:val="Style14"/>
        <w:shd w:fill="FDFDFC" w:val="clear"/>
        <w:spacing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hd w:fill="FDFDFC" w:val="clear"/>
        <w:spacing w:before="0" w:after="0"/>
        <w:ind w:left="-284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МЕТОК</w:t>
      </w:r>
    </w:p>
    <w:p>
      <w:pPr>
        <w:pStyle w:val="Style14"/>
        <w:shd w:fill="FDFDFC" w:val="clear"/>
        <w:spacing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hd w:fill="FDFDFC" w:val="clear"/>
        <w:spacing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hd w:fill="FDFDFC" w:val="clear"/>
        <w:spacing w:before="0" w:after="0"/>
        <w:ind w:left="-284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МЕТОК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обратной связ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желания, предложения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229E00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Textbody1"/>
    <w:qFormat/>
    <w:pPr>
      <w:keepNext w:val="true"/>
      <w:jc w:val="center"/>
      <w:outlineLvl w:val="0"/>
    </w:pPr>
    <w:rPr>
      <w:rFonts w:eastAsia="Times New Roman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28:00Z</dcterms:created>
  <dc:creator>user</dc:creator>
  <dc:description/>
  <dc:language>en-US</dc:language>
  <cp:lastModifiedBy>01</cp:lastModifiedBy>
  <cp:lastPrinted>2013-09-17T10:27:00Z</cp:lastPrinted>
  <dcterms:modified xsi:type="dcterms:W3CDTF">2019-09-07T07:28:00Z</dcterms:modified>
  <cp:revision>2</cp:revision>
  <dc:subject/>
  <dc:title/>
</cp:coreProperties>
</file>